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Совета Новоклязьм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«О бюджете Новоклязьм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на 2014 год и на плановы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от__03.12.2013г.____№ __46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Нормативы распределения доходов бюджета Новоклязьминского сельского поселения на 2014 год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693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рмативы распределения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выясненные поступления, зачисляемые,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3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0:00Z</dcterms:created>
  <dc:creator>Татьяна Жирякова</dc:creator>
  <dc:description/>
  <cp:keywords/>
  <dc:language>en-US</dc:language>
  <cp:lastModifiedBy>Admin</cp:lastModifiedBy>
  <cp:lastPrinted>2013-10-13T04:33:00Z</cp:lastPrinted>
  <dcterms:modified xsi:type="dcterms:W3CDTF">2013-10-13T01:34:00Z</dcterms:modified>
  <cp:revision>41</cp:revision>
  <dc:subject/>
  <dc:title/>
</cp:coreProperties>
</file>